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466461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68408176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